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n-US"/>
        </w:rPr>
      </w:pPr>
      <w:r>
        <w:rPr>
          <w:lang w:val="en-US"/>
        </w:rPr>
        <w:t>Responses to the Plag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38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esponse to the plag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haracter(s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sequence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ligh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radfords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ying put and accepting the self-imposed quaranti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st inhabitants of the villag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capegoat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rsecution of Anys Gowdie by Lib Hancock, Mary Hadfield, John Gordon and others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solation within the quarantined are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drew Merrick’s retreat to a remote area (p. 218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portun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vid Burton’s attempt to “nick” Merry Wickford’s mining claim (p. 171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nancial exploitation of the afflic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ss Bont as gravedigger; Aphra’s masquerade as the ghost of Anys Gowdi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creasing supersti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te Talbot’s belief in purchased talismans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rospection and repentan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kob Merril’s self-reproach for his unsatisfactory treatment of his wife (pp. 159-160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creased church attendan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r Stanley, The Billings family and others who have absented themselves from Mompellion’s church begin to attend (p. 166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miscui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ne Martin (p. 218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usterity &amp; self-flagellation in an attempt to purge supposed s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rdon (p. 219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dnes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phra (as a result of many factors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inor in the Wickford mine (p. 181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tential despa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na (p. 268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mpellion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ss of fai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mpellion (pp. 280-281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reng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na (p. 272)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34:00Z</dcterms:created>
  <dc:creator>Mentone Users</dc:creator>
  <dc:description/>
  <dc:language>en-US</dc:language>
  <cp:lastModifiedBy>Mentone Users</cp:lastModifiedBy>
  <cp:lastPrinted>2010-04-19T14:54:00Z</cp:lastPrinted>
  <dcterms:modified xsi:type="dcterms:W3CDTF">2010-04-19T04:56:00Z</dcterms:modified>
  <cp:revision>5</cp:revision>
  <dc:subject/>
  <dc:title/>
</cp:coreProperties>
</file>